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.zip file contains three original compositions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ident at Dark Shores" (drkshore.mid)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kengruven"            (fnkngrvn.mid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Travels"           (travels.mid) 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compositions are copyright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ius, all rights reserved.  They are being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non-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